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Odstavekseznama"/>
        <w:spacing w:lineRule="auto" w:line="240" w:before="0" w:after="0"/>
        <w:ind w:left="709" w:hanging="0"/>
        <w:contextualSpacing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 PROGRAMI, KI SO V POSEBNEM INTERESU OBČINE</w:t>
      </w:r>
    </w:p>
    <w:p>
      <w:pPr>
        <w:pStyle w:val="Odstavekseznama"/>
        <w:tabs>
          <w:tab w:val="clear" w:pos="708"/>
          <w:tab w:val="left" w:pos="709" w:leader="none"/>
        </w:tabs>
        <w:spacing w:lineRule="auto" w:line="240" w:before="0" w:after="0"/>
        <w:ind w:left="1069" w:hanging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95"/>
        <w:gridCol w:w="166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2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dna dejavnost društv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ež članov iz obč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-T*  v projekt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. udeležencev iz obč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-T*  v projekt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 Letovanje zdravstveno in socialno ogroženih otrok iz obč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  Občinski projekt »Starejši za starejše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 Programi, ki jih za takšne določi Občinski svet s posebnim sklep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-T* -Mokronog-Trebelno</w:t>
      </w:r>
    </w:p>
    <w:p>
      <w:pPr>
        <w:pStyle w:val="Normal"/>
        <w:ind w:firstLine="42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VEZNE PRILOGE, ki se jih varuje kot poklicna skrivnost v skladu z določili Zakona o varstvu osebnih podatkov (Uradni list RS, št. 163/22)  </w:t>
      </w:r>
    </w:p>
    <w:p>
      <w:pPr>
        <w:pStyle w:val="Normal"/>
        <w:ind w:firstLine="42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članov iz občine Mokronog-Trebelno s plačano članarin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udeležencev iz občine Mokronog-Trebelno v programu</w:t>
      </w:r>
    </w:p>
    <w:p>
      <w:pPr>
        <w:pStyle w:val="Normal"/>
        <w:ind w:lef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JAVNI RAZPIS SOCIALNO IN ZDRAVSTVENO VARSTVO          1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7:00Z</dcterms:created>
  <dc:creator>PC</dc:creator>
  <dc:description/>
  <cp:keywords/>
  <dc:language>en-US</dc:language>
  <cp:lastModifiedBy>Katja Kermc</cp:lastModifiedBy>
  <cp:lastPrinted>2011-11-28T11:41:00Z</cp:lastPrinted>
  <dcterms:modified xsi:type="dcterms:W3CDTF">2026-02-24T09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